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10"/>
        <w:gridCol w:w="1454"/>
        <w:gridCol w:w="46"/>
        <w:gridCol w:w="1760"/>
        <w:gridCol w:w="36"/>
        <w:gridCol w:w="1843"/>
        <w:gridCol w:w="90"/>
        <w:gridCol w:w="1753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rPr/>
            </w:pPr>
            <w:r>
              <w:rPr/>
              <w:t>STROJKY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OBJ.ČÍSLO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POČET KUSŮ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CENA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erfly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0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bergun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00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oa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00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UBUSY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m průměr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50,-Kč</w:t>
            </w:r>
          </w:p>
        </w:tc>
      </w:tr>
      <w:tr>
        <w:trPr>
          <w:trHeight w:val="7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IČKY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atá 1-3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atá 3-5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atá 5-9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chá 4-6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chá 7-8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chá 8-9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chá 10-11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chá 12-13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lochá 13-15            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15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   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50,.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čky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0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mičky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hly 0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4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hly 00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4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hly 000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4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mp papír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0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O přísl. 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eláž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0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dál 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50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droj                              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50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TERILIZACE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rilizatory 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100 00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trazvuky 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25 00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traviolet  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20 00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STATNÍ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jecí kapalina 0,25ml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0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jecí kov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0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jka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límky 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50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IGMENTY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.ČÍSLO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KUSŮ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ENA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ite 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 m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ow light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 m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ow dark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 m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ange 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 m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own 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 m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light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 m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dark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 m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nk 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 m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enta 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 m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et light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 m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et dark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 m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 light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 m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 dark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 m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light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 m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dark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 m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i grey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 m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line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 m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tribal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 m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 mix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 m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HRADNÍ DÍLY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žeta přední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50,-Kč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žeta zadní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50,-Kč</w:t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RILNÍ JEHLY (vel.030x30m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letované na osičkách</w:t>
            </w:r>
            <w:r>
              <w:rPr/>
              <w:t xml:space="preserve"> , se štítkem kontroly sterilizace</w:t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ovač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3 round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/>
              <w:t>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65,-Kč</w:t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5 round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/>
              <w:t>0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70,-Kč</w:t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8 round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>75,-Kč</w:t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agnum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5 magnu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70,-Kč</w:t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6 magnu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70,-Kč</w:t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7 magnu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72,-Kč</w:t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9 magnu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77,-Kč</w:t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1 magnu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2,-Kč</w:t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3 magnu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7,-Kč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Ppštovné na každý balíček účtujeme 80,-Kč. </w:t>
      </w:r>
    </w:p>
    <w:p>
      <w:pPr>
        <w:pStyle w:val="Normal"/>
        <w:rPr/>
      </w:pPr>
      <w:r>
        <w:rPr/>
        <w:t>Informace na telefonu : 48 52 51 230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email: </w:t>
      </w:r>
      <w:hyperlink r:id="rId2">
        <w:r>
          <w:rPr>
            <w:rStyle w:val="InternetLink"/>
          </w:rPr>
          <w:t>praha@tattoobohemia.cz</w:t>
        </w:r>
      </w:hyperlink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40"/>
      </w:rPr>
      <w:t xml:space="preserve">  </w:t>
    </w:r>
    <w:r>
      <w:rPr>
        <w:b/>
        <w:i/>
        <w:sz w:val="40"/>
      </w:rPr>
      <w:t xml:space="preserve">Extaboo – </w:t>
    </w:r>
    <w:r>
      <w:rPr>
        <w:b/>
        <w:i/>
      </w:rPr>
      <w:t>vše pro tetování , (ceník) ,                               http://www.tattoobohemia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ha@tattoobohemi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7:54:00Z</dcterms:created>
  <dc:creator>Tattoo</dc:creator>
  <dc:description/>
  <dc:language>en-US</dc:language>
  <cp:lastModifiedBy>localhost</cp:lastModifiedBy>
  <cp:lastPrinted>2004-02-18T19:02:00Z</cp:lastPrinted>
  <dcterms:modified xsi:type="dcterms:W3CDTF">2004-06-11T10:47:00Z</dcterms:modified>
  <cp:revision>4</cp:revision>
  <dc:subject/>
  <dc:title>STROJKY</dc:title>
</cp:coreProperties>
</file>